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-157480</wp:posOffset>
                </wp:positionV>
                <wp:extent cx="2311400" cy="3894455"/>
                <wp:effectExtent l="5080" t="5715" r="5715" b="237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3894480"/>
                        </a:xfrm>
                        <a:custGeom>
                          <a:avLst/>
                          <a:gdLst>
                            <a:gd name="textAreaLeft" fmla="*/ 63720 w 1310400"/>
                            <a:gd name="textAreaRight" fmla="*/ 1246680 w 1310400"/>
                            <a:gd name="textAreaTop" fmla="*/ 63720 h 2207880"/>
                            <a:gd name="textAreaBottom" fmla="*/ 2144160 h 2207880"/>
                          </a:gdLst>
                          <a:ahLst/>
                          <a:rect l="textAreaLeft" t="textAreaTop" r="textAreaRight" b="textAreaBottom"/>
                          <a:pathLst>
                            <a:path w="21600" h="363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790"/>
                              </a:lnTo>
                              <a:arcTo wR="3600" hR="3600" stAng="10800000" swAng="-5400000"/>
                              <a:lnTo>
                                <a:pt x="18000" y="363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5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6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  Find whole-number quotients of whole numbers with up to four-digit dividends &amp; 2-digit divisors, using strategies based on place value, the properties of operations, and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Write and interpret numerical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5.OA.2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Write simple expressions that record calculations with numbers, and interpret numerical expressions without evaluating the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83.6pt;margin-top:-12.4pt;width:181.95pt;height:30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5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6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  Find whole-number quotients of whole numbers with up to four-digit dividends &amp; 2-digit divisors, using strategies based on place value, the properties of operations, and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Write and interpret numerical expression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5.OA.2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Write simple expressions that record calculations with numbers, and interpret numerical expressions without evaluating them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-151130</wp:posOffset>
                </wp:positionV>
                <wp:extent cx="4859655" cy="1891665"/>
                <wp:effectExtent l="5715" t="5715" r="5080" b="855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18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ho master the content in this unit will be able to apply the standard algorithm to solve multiplication problems involving whole number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They will use a variety of strategies to demonstrate an understanding of how to solve division problem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be able to demonstrate an understanding of what mathematical expressions represent.  They will be able to generate an expression that represents a given conte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3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7.5pt;margin-top:-11.9pt;width:382.6pt;height:1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ho master the content in this unit will be able to apply the standard algorithm to solve multiplication problems involving whole numbers. 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They will use a variety of strategies to demonstrate an understanding of how to solve division problems. 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be able to demonstrate an understanding of what mathematical expressions represent.  They will be able to generate an expression that represents a given contex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63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23495</wp:posOffset>
                </wp:positionV>
                <wp:extent cx="4859020" cy="18751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18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use &amp; explain the algorithm for up to 3-digit by 2-digit multiplicatio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monstrate &amp; explain strategies to divide a 4-digit dividend by a 2-digit divi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write an expression for a mathematical calcul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the meaning of an expression without solv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7.5pt;margin-top:1.85pt;width:382.55pt;height:1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use &amp; explain the algorithm for up to 3-digit by 2-digit multiplication.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monstrate &amp; explain strategies to divide a 4-digit dividend by a 2-digit divisor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write an expression for a mathematical calculation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the meaning of an expression without solv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41910</wp:posOffset>
                </wp:positionV>
                <wp:extent cx="5606415" cy="451421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451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or the division portion of the unit, Common Core requires using equations, place value, and rectangular arrays/area models as strategies for solving problems, but not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Example of a place value strategy includes the partial quotient method (also known as the forgiveness method, 7 method, or chunking method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Example for area model/rectangular array mod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3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-14.25pt;margin-top:3.3pt;width:441.4pt;height:35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or the division portion of the unit, Common Core requires using equations, place value, and rectangular arrays/area models as strategies for solving problems, but not the standard algorithm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Example of a place value strategy includes the partial quotient method (also known as the forgiveness method, 7 method, or chunking method):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Example for area model/rectangular array model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63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99"/>
                <v:stroke color="black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39740</wp:posOffset>
                </wp:positionH>
                <wp:positionV relativeFrom="paragraph">
                  <wp:posOffset>71120</wp:posOffset>
                </wp:positionV>
                <wp:extent cx="1643380" cy="3396615"/>
                <wp:effectExtent l="5080" t="5715" r="5715" b="5080"/>
                <wp:wrapTight wrapText="bothSides">
                  <wp:wrapPolygon edited="0">
                    <wp:start x="3597" y="-2"/>
                    <wp:lineTo x="3601" y="-2"/>
                    <wp:lineTo x="2969" y="-2"/>
                    <wp:lineTo x="2348" y="78"/>
                    <wp:lineTo x="1801" y="231"/>
                    <wp:lineTo x="1253" y="384"/>
                    <wp:lineTo x="799" y="604"/>
                    <wp:lineTo x="482" y="869"/>
                    <wp:lineTo x="166" y="1134"/>
                    <wp:lineTo x="0" y="1435"/>
                    <wp:lineTo x="0" y="1740"/>
                    <wp:lineTo x="0" y="19858"/>
                    <wp:lineTo x="0" y="19860"/>
                    <wp:lineTo x="0" y="20165"/>
                    <wp:lineTo x="166" y="20466"/>
                    <wp:lineTo x="482" y="20731"/>
                    <wp:lineTo x="799" y="20996"/>
                    <wp:lineTo x="1253" y="21216"/>
                    <wp:lineTo x="1801" y="21369"/>
                    <wp:lineTo x="2348" y="21522"/>
                    <wp:lineTo x="2969" y="21602"/>
                    <wp:lineTo x="3601" y="21602"/>
                    <wp:lineTo x="18003" y="21598"/>
                    <wp:lineTo x="18007" y="21602"/>
                    <wp:lineTo x="18639" y="21602"/>
                    <wp:lineTo x="19260" y="21522"/>
                    <wp:lineTo x="19808" y="21369"/>
                    <wp:lineTo x="20355" y="21216"/>
                    <wp:lineTo x="20810" y="20996"/>
                    <wp:lineTo x="21126" y="20731"/>
                    <wp:lineTo x="21442" y="20466"/>
                    <wp:lineTo x="21608" y="20165"/>
                    <wp:lineTo x="21608" y="19860"/>
                    <wp:lineTo x="21608" y="1738"/>
                    <wp:lineTo x="21608" y="1740"/>
                    <wp:lineTo x="21608" y="1740"/>
                    <wp:lineTo x="21608" y="1435"/>
                    <wp:lineTo x="21442" y="1134"/>
                    <wp:lineTo x="21126" y="869"/>
                    <wp:lineTo x="20810" y="604"/>
                    <wp:lineTo x="20355" y="384"/>
                    <wp:lineTo x="19808" y="231"/>
                    <wp:lineTo x="19260" y="78"/>
                    <wp:lineTo x="18639" y="-2"/>
                    <wp:lineTo x="18007" y="-2"/>
                    <wp:lineTo x="3597" y="-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3396600"/>
                        </a:xfrm>
                        <a:custGeom>
                          <a:avLst/>
                          <a:gdLst>
                            <a:gd name="textAreaLeft" fmla="*/ 45360 w 931680"/>
                            <a:gd name="textAreaRight" fmla="*/ 886320 w 931680"/>
                            <a:gd name="textAreaTop" fmla="*/ 45360 h 1925640"/>
                            <a:gd name="textAreaBottom" fmla="*/ 1880280 h 1925640"/>
                          </a:gdLst>
                          <a:ahLst/>
                          <a:rect l="textAreaLeft" t="textAreaTop" r="textAreaRight" b="textAreaBottom"/>
                          <a:pathLst>
                            <a:path w="21600" h="446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035"/>
                              </a:lnTo>
                              <a:arcTo wR="3600" hR="3600" stAng="10800000" swAng="-5400000"/>
                              <a:lnTo>
                                <a:pt x="18000" y="446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ulti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odu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vid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vi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o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ma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valu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tangular arr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rea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436.2pt;margin-top:5.6pt;width:129.35pt;height:26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ac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ulti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odu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vid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vis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o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main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valu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tangular arr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rea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-7620</wp:posOffset>
                </wp:positionV>
                <wp:extent cx="3752850" cy="13150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131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8.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 w:val="fals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ook for and express regularity in repeated reaso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3.  Construct viable arguments &amp; critique the reasoning of oth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256.2pt;margin-top:-0.6pt;width:295.45pt;height:10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8.  </w:t>
                      </w:r>
                      <w:r>
                        <w:rPr>
                          <w:kern w:val="2"/>
                          <w:sz w:val="22"/>
                          <w:szCs w:val="20"/>
                          <w:b w:val="fals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ook for and express regularity in repeated reaso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3.  Construct viable arguments &amp; critique the reasoning of oth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3256280" cy="764921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7649280"/>
                        </a:xfrm>
                        <a:custGeom>
                          <a:avLst/>
                          <a:gdLst>
                            <a:gd name="textAreaLeft" fmla="*/ 90000 w 1846080"/>
                            <a:gd name="textAreaRight" fmla="*/ 1756080 w 1846080"/>
                            <a:gd name="textAreaTop" fmla="*/ 90000 h 4336560"/>
                            <a:gd name="textAreaBottom" fmla="*/ 4246560 h 4336560"/>
                          </a:gdLst>
                          <a:ahLst/>
                          <a:rect l="textAreaLeft" t="textAreaTop" r="textAreaRight" b="textAreaBottom"/>
                          <a:pathLst>
                            <a:path w="21600" h="507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134"/>
                              </a:lnTo>
                              <a:arcTo wR="3600" hR="3600" stAng="10800000" swAng="-5400000"/>
                              <a:lnTo>
                                <a:pt x="18000" y="507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Use balances to explore equivalenc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Groundworks Algebraic Thinking 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 xml:space="preserve"> by Greenes and Findell pg. 40-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valence in Multiplication (1.1-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valence in Division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Consider using number balances during Investigations 1.1-1.4 to model the mathematical principles in these les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Review strategies for solving multiplication (2.1-2.2).  Activate prior knowledge from Unit 1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he standard algorithm for multiplication (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multiplication understanding (2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view and extend strategies for solving division (3.1-3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Interpreting Remainders Lesson from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th Matter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91-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Additional Practice pages have been added to Investigations &amp; the Common Core State Standards book (pg. 98-104).  These pages provide spiraling review about powers of 10, decimal division, multiplication, division, conversions, and order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division understanding (3.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Building fluency with multiplication and division through application (4.1-4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7.3pt;margin-top:-0.6pt;width:256.35pt;height:60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Use balances to explore equivalenc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Groundworks Algebraic Thinking 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 xml:space="preserve"> by Greenes and Findell pg. 40-43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valence in Multiplication (1.1-1.3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valence in Division (1.4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Consider using number balances during Investigations 1.1-1.4 to model the mathematical principles in these les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Review strategies for solving multiplication (2.1-2.2).  Activate prior knowledge from Unit 1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he standard algorithm for multiplication (2.3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multiplication understanding (2.4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view and extend strategies for solving division (3.1-3.6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Interpreting Remainders Lesson from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th Matters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91-92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Additional Practice pages have been added to Investigations &amp; the Common Core State Standards book (pg. 98-104).  These pages provide spiraling review about powers of 10, decimal division, multiplication, division, conversions, and order of operation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division understanding (3.7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Building fluency with multiplication and division through application (4.1-4.5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253740</wp:posOffset>
                  </wp:positionH>
                  <wp:positionV relativeFrom="paragraph">
                    <wp:posOffset>3004820</wp:posOffset>
                  </wp:positionV>
                  <wp:extent cx="3846830" cy="3994150"/>
                  <wp:effectExtent l="6350" t="6350" r="19685" b="6350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46960" cy="3994200"/>
                          </a:xfrm>
                          <a:custGeom>
                            <a:avLst/>
                            <a:gdLst>
                              <a:gd name="textAreaLeft" fmla="*/ 106200 w 2180880"/>
                              <a:gd name="textAreaRight" fmla="*/ 2074680 w 2180880"/>
                              <a:gd name="textAreaTop" fmla="*/ 106200 h 2264400"/>
                              <a:gd name="textAreaBottom" fmla="*/ 2158200 h 226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27"/>
                                </a:lnTo>
                                <a:arcTo wR="3600" hR="3600" stAng="10800000" swAng="-5400000"/>
                                <a:lnTo>
                                  <a:pt x="18000" y="224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ClassScape pre-packaged test on 5.OA.2 addresses evaluating expressions without actually solving for the answer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Learn Zill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has good videos aligned to the ELA and Math Common Core.  It is free, but you do need to register.  This website has a video on using the array model for division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learnzillion.com/lessons/552-divide-4digit-dividends-by-2digit-divisors-by-using-an-area-mod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y Jams has a lesson on division that connects the multiple towers strategy to the standard algorithm.  This is not required by Common Core, but may be a good extension for those students who are ready.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studyjams.scholastic.com/studyjams/jams/math/multiplication-division/double-digit-division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256.2pt;margin-top:236.6pt;width:302.85pt;height:314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ClassScape pre-packaged test on 5.OA.2 addresses evaluating expressions without actually solving for the answer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Learn Zill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has good videos aligned to the ELA and Math Common Core.  It is free, but you do need to register.  This website has a video on using the array model for division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learnzillion.com/lessons/552-divide-4digit-dividends-by-2digit-divisors-by-using-an-area-mod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tudy Jams has a lesson on division that connects the multiple towers strategy to the standard algorithm.  This is not required by Common Core, but may be a good extension for those students who are ready.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studyjams.scholastic.com/studyjams/jams/math/multiplication-division/double-digit-division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253740</wp:posOffset>
                  </wp:positionH>
                  <wp:positionV relativeFrom="paragraph">
                    <wp:posOffset>750570</wp:posOffset>
                  </wp:positionV>
                  <wp:extent cx="3805555" cy="977900"/>
                  <wp:effectExtent l="6985" t="6985" r="19050" b="2921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56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 MINUTE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Be sure to continue to use Ten Minute Math to reinforce estimation and number sen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256.2pt;margin-top:59.1pt;width:299.6pt;height:7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 MINUTE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Be sure to continue to use Ten Minute Math to reinforce estimation and number sen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v:shadow on="t" obscured="f" color="#3f3151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295015</wp:posOffset>
                  </wp:positionH>
                  <wp:positionV relativeFrom="paragraph">
                    <wp:posOffset>1836420</wp:posOffset>
                  </wp:positionV>
                  <wp:extent cx="3805555" cy="1059180"/>
                  <wp:effectExtent l="5715" t="5080" r="5080" b="57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560" cy="105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NN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fer to the Number Line created in Unit 1 to assist with multiplication and divis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259.45pt;margin-top:144.6pt;width:299.6pt;height:83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NN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fer to the Number Line created in Unit 1 to assist with multiplication and divis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576" w:right="576" w:gutter="0" w:header="720" w:top="776" w:footer="596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  <w:szCs w:val="18"/>
      </w:rPr>
      <w:t>Randolph County Schools</w:t>
    </w:r>
    <w:r>
      <w:rPr>
        <w:rFonts w:cs="Century Gothic" w:ascii="Century Gothic" w:hAnsi="Century Gothic"/>
        <w:sz w:val="18"/>
        <w:szCs w:val="18"/>
        <w:lang w:val="en-US"/>
      </w:rPr>
      <w:t xml:space="preserve"> 2012 –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ifth Grade                                                                                                                                         Unit 7</w:t>
    </w:r>
  </w:p>
  <w:p>
    <w:pPr>
      <w:pStyle w:val="Normal"/>
      <w:jc w:val="center"/>
      <w:rPr>
        <w:rFonts w:ascii="Century Gothic" w:hAnsi="Century Gothic" w:cs="Century Gothic"/>
        <w:b/>
        <w:b/>
        <w:sz w:val="28"/>
        <w:u w:val="single"/>
      </w:rPr>
    </w:pPr>
    <w:r>
      <w:rPr>
        <w:rFonts w:cs="Century Gothic" w:ascii="Century Gothic" w:hAnsi="Century Gothic"/>
        <w:b/>
        <w:sz w:val="28"/>
        <w:u w:val="single"/>
      </w:rPr>
      <w:t>Multiplication and Division II</w:t>
    </w:r>
  </w:p>
  <w:p>
    <w:pPr>
      <w:pStyle w:val="Normal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Investigations Unit 7- How Many People? How Many Teams?</w: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zillion.com/lessons/552-divide-4digit-dividends-by-2digit-divisors-by-using-an-area-model" TargetMode="External"/><Relationship Id="rId3" Type="http://schemas.openxmlformats.org/officeDocument/2006/relationships/hyperlink" Target="http://studyjams.scholastic.com/studyjams/jams/math/multiplication-division/double-digit-division.htm" TargetMode="External"/><Relationship Id="rId4" Type="http://schemas.openxmlformats.org/officeDocument/2006/relationships/hyperlink" Target="http://learnzillion.com/lessons/552-divide-4digit-dividends-by-2digit-divisors-by-using-an-area-model" TargetMode="External"/><Relationship Id="rId5" Type="http://schemas.openxmlformats.org/officeDocument/2006/relationships/hyperlink" Target="http://studyjams.scholastic.com/studyjams/jams/math/multiplication-division/double-digit-divisio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43:00Z</dcterms:created>
  <dc:creator>spurvis</dc:creator>
  <dc:description/>
  <cp:keywords/>
  <dc:language>en-US</dc:language>
  <cp:lastModifiedBy>afloyd</cp:lastModifiedBy>
  <dcterms:modified xsi:type="dcterms:W3CDTF">2013-01-02T06:18:00Z</dcterms:modified>
  <cp:revision>3</cp:revision>
  <dc:subject/>
  <dc:title>Counting, Coins, and Combinations</dc:title>
</cp:coreProperties>
</file>